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Is Hip-Hop Dead? Where Did It Go?</w:t>
      </w:r>
    </w:p>
    <w:p>
      <w:pPr>
        <w:pStyle w:val="Normal"/>
        <w:spacing w:lineRule="auto" w:line="480"/>
        <w:rPr/>
      </w:pPr>
      <w:r>
        <w:rPr/>
      </w:r>
    </w:p>
    <w:p>
      <w:pPr>
        <w:pStyle w:val="Normal"/>
        <w:spacing w:lineRule="auto" w:line="480"/>
        <w:ind w:firstLine="720"/>
        <w:rPr/>
      </w:pPr>
      <w:r>
        <w:rPr/>
        <w:t xml:space="preserve">Once upon a time, hip-hop was alive and kickin’ like a newborn baby. Hip-hop was about dope emcees, respectable lyrics, and the streets were its headquarters. Now-a-days hip-hop is withered up and almost dead, ready to call it quits, and ready to wave its white flag to surrender to the new generation of music artists representing rap music. </w:t>
      </w:r>
    </w:p>
    <w:p>
      <w:pPr>
        <w:pStyle w:val="Normal"/>
        <w:spacing w:lineRule="auto" w:line="480"/>
        <w:ind w:firstLine="720"/>
        <w:rPr/>
      </w:pPr>
      <w:r>
        <w:rPr>
          <w:color w:val="FF00FF"/>
        </w:rPr>
        <w:t xml:space="preserve"> </w:t>
      </w:r>
      <w:r>
        <w:rPr/>
        <w:t>Jay-Z, Common, Nas, Talib Kweli, and other rappers are the ones who are trying to preserve hip-hop. The new generation music artists or rappers like Soulja Boy, Gucci Mane, 50 cents, and other rappers are the main reason why hip-hop is dead. Guns, video vixens, bling, and drugs are the topics for the songs of the new generation rappers. The rappers like to rap about guns and how big they are or how many they have or even how many bullets the guns can shoot. This is the reason why there are so many artists and people dying today, because the new generation has introduced it to the rap game.</w:t>
      </w:r>
      <w:r>
        <w:rPr>
          <w:color w:val="FF00FF"/>
        </w:rPr>
        <w:t xml:space="preserve"> </w:t>
      </w:r>
      <w:r>
        <w:rPr/>
        <w:t xml:space="preserve">50 cent was shot nine times and his songs are filled with lyrics about gunplay. Here is an example of 50 cent’s negativity, “Nigga, my gun go off/ You see the barrell turnin'/ You feel the hollows burnin’/ Nigga now you learnin’/ Nigga, my gun go off.” Many other rappers also rap excessively about their gunplay also. </w:t>
      </w:r>
      <w:r>
        <w:rPr>
          <w:color w:val="FF00FF"/>
        </w:rPr>
        <w:t xml:space="preserve"> </w:t>
        <w:tab/>
        <w:tab/>
        <w:tab/>
        <w:tab/>
        <w:tab/>
      </w:r>
      <w:r>
        <w:rPr/>
        <w:t xml:space="preserve">Another popular topic in rap today is video vixens. Women in hip-hop today are being mistreated and they aren’t trying to put a stop to it. These women are being portrayed as sex symbols and are referred to as the b word. Video vixens such as: Super Head, Buffie the Body, Melyssa Ford, and Ki- Toy Johnson are popular sex symbols in rap music today. </w:t>
        <w:tab/>
        <w:tab/>
        <w:tab/>
        <w:tab/>
        <w:tab/>
      </w:r>
      <w:r>
        <w:rPr>
          <w:color w:val="FF00FF"/>
        </w:rPr>
        <w:tab/>
        <w:tab/>
        <w:tab/>
        <w:tab/>
        <w:tab/>
      </w:r>
      <w:r>
        <w:rPr/>
        <w:tab/>
        <w:t>In the rap game today jewelry or “bling” is the new phenomenon. Rappers have multiple diamond chains with diamonds charms to match. The rappers need to smarten up and make an investment into something that is positive and smart, instead of spending thousands on chains, watches, grills, and earrings. Some rappers like to give thanks to Jacob the Jeweler who has provided them with the extraordinary jewelry. I hear a lot of rappers saying that their ice can blind somebody or their ice is as cold as a blizzard.</w:t>
      </w:r>
    </w:p>
    <w:p>
      <w:pPr>
        <w:pStyle w:val="Normal"/>
        <w:spacing w:lineRule="auto" w:line="480"/>
        <w:ind w:firstLine="720"/>
        <w:rPr>
          <w:color w:val="FF00FF"/>
        </w:rPr>
      </w:pPr>
      <w:r>
        <w:rPr/>
        <w:t>Drugs have revolutionized the rap game even more since the Hip-Hop era. You have rappers telling their fans about how much weed they smoke, or what kind of alcohol they drink, or even what they used to sell. Rappers such as Gucci Mane, Young Jeezy, Shawty LO, Dipset, The Game, 50 cent, Yo Gotti, Lil Wayne, Cassidy, and TI</w:t>
      </w:r>
      <w:r>
        <w:rPr>
          <w:color w:val="FF00FF"/>
        </w:rPr>
        <w:t xml:space="preserve"> </w:t>
      </w:r>
      <w:r>
        <w:rPr/>
        <w:t>rap about how they used to sell drugs. They say they sold cocaine, marijuana, and crack and they often refer to it in their songs. In Gucci Mane’s song “16 Fever” he said</w:t>
      </w:r>
      <w:r>
        <w:rPr>
          <w:color w:val="FF00FF"/>
        </w:rPr>
        <w:t xml:space="preserve"> </w:t>
      </w:r>
      <w:r>
        <w:rPr/>
        <w:t>“</w:t>
      </w:r>
      <w:r>
        <w:rPr>
          <w:color w:val="000000"/>
        </w:rPr>
        <w:t>16 fever coke-I-ina, X pills, bubble Kush mid grade reefa” this is from Gucci Mane’s song 16 Fever he is rapping about cocaine, ecstasy, and different types of potent weed.</w:t>
      </w:r>
      <w:r>
        <w:rPr>
          <w:color w:val="FF00FF"/>
        </w:rPr>
        <w:t xml:space="preserve"> </w:t>
        <w:tab/>
        <w:tab/>
        <w:tab/>
        <w:tab/>
        <w:tab/>
        <w:t xml:space="preserve">  </w:t>
      </w:r>
      <w:r>
        <w:rPr>
          <w:color w:val="000000"/>
        </w:rPr>
        <w:t>Hip-hop used to be filled with emcees that didn’t care about the money or about being thuggish, until N.W.A came along. N.W.A is part of the reason why there is a die-hard mentality in rap music today. These rappers today try to resemble the drug lords of the past and the American gangsters of the 1920s. Hip-hop was mostly packed with lyrical emcees with an unlimited vocabulary and positive minds. Back then hip-hop wasn’t all about money but respect from the people. In Jay-Z’s song “What More Can I Say” he said, “I don’t wear jerseys I’m thirty plus/ give me a crisp pair of jeans and a button up/ with some S dots on my feet to make my cycle complete”. I think that in rap today if more rappers dressed like Jay-Z then people’s perception of them would change.</w:t>
      </w:r>
    </w:p>
    <w:p>
      <w:pPr>
        <w:pStyle w:val="Normal"/>
        <w:spacing w:lineRule="auto" w:line="480"/>
        <w:ind w:firstLine="720"/>
        <w:rPr>
          <w:color w:val="FF00FF"/>
        </w:rPr>
      </w:pPr>
      <w:r>
        <w:rPr>
          <w:color w:val="000000"/>
        </w:rPr>
        <w:t>Hip-hop is dying and it is on life support right now. There are still rappers who are trying to keep it alive, some are well-known and some of them haven’t been heard yet. Sooner or later hip-hop will be revived and it will make a big comeback.</w:t>
      </w:r>
      <w:r>
        <w:rPr>
          <w:color w:val="FF00FF"/>
        </w:rPr>
        <w:t xml:space="preserve"> </w:t>
      </w:r>
    </w:p>
    <w:p>
      <w:pPr>
        <w:pStyle w:val="Normal"/>
        <w:tabs>
          <w:tab w:val="clear" w:pos="720"/>
          <w:tab w:val="left" w:pos="6060" w:leader="none"/>
        </w:tabs>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rrence Harp</w:t>
    </w:r>
  </w:p>
  <w:p>
    <w:pPr>
      <w:pStyle w:val="Header"/>
      <w:jc w:val="right"/>
      <w:rPr/>
    </w:pPr>
    <w:r>
      <w:rPr/>
      <w:t>1-2A</w:t>
    </w:r>
  </w:p>
  <w:p>
    <w:pPr>
      <w:pStyle w:val="Header"/>
      <w:jc w:val="right"/>
      <w:rPr/>
    </w:pPr>
    <w:r>
      <w:rPr/>
      <w:t>4-9-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19:00Z</dcterms:created>
  <dc:creator>HarpTM</dc:creator>
  <dc:description/>
  <cp:keywords/>
  <dc:language>en-US</dc:language>
  <cp:lastModifiedBy>HarpTM</cp:lastModifiedBy>
  <dcterms:modified xsi:type="dcterms:W3CDTF">2008-04-22T13:19:00Z</dcterms:modified>
  <cp:revision>2</cp:revision>
  <dc:subject/>
  <dc:title>What Happen to Hip-Hop</dc:title>
</cp:coreProperties>
</file>